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Inservice Record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Between 06/30/2006 and 06/30/20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9"/>
        <w:gridCol w:w="1531"/>
      </w:tblGrid>
      <w:tr>
        <w:trPr/>
        <w:tc>
          <w:tcPr>
            <w:tcW w:w="78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Employe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Emp ID: 76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  Name: Cruz, Sheila K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Type: R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  DOE #: 0000811448   Issued: 07/01/20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  Expires: 06/30/2016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Certification: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1"/>
        <w:gridCol w:w="995"/>
        <w:gridCol w:w="2633"/>
        <w:gridCol w:w="978"/>
        <w:gridCol w:w="944"/>
        <w:gridCol w:w="1358"/>
        <w:gridCol w:w="657"/>
        <w:gridCol w:w="424"/>
      </w:tblGrid>
      <w:tr>
        <w:trPr/>
        <w:tc>
          <w:tcPr>
            <w:tcW w:w="137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nent I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ssion ID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ssion Name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gin Date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 Date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ent Specific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s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ts</w:t>
            </w:r>
          </w:p>
        </w:tc>
      </w:tr>
      <w:tr>
        <w:trPr/>
        <w:tc>
          <w:tcPr>
            <w:tcW w:w="137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99005 02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5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eading Bank 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-01-2006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-30-2011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7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12002 07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7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ficiency Model 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-11-2010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-04-2011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7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8007 07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6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ffective Teaching 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-15-2010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-27-2011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7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8021 07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0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istrict ER Days 2010-2011 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-01-2010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-02-2011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7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12001 07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7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f Dev Day - Deltona High 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-13-2010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-13-2010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7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12002 07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6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ficiency Model 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-14-2010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-17-2010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37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8007 07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8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ll the Way to an A 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-02-2009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-28-2010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7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12002 07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5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ficiency Model 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-17-2009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-20-2010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7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12001 07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6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f Dev Day Training 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-25-2009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-25-2009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7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04001 07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assrm Success Investigations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-12-2009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-16-2009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7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3015 07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5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-12 FAIR Assessment 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-19-2009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-19-2009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7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12001 07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4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ultural Diversity 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-24-2008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-24-2008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7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3002 07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5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afari Montage 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-26-2008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-26-2008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7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12001 07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0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ultural Diversity 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-13-2008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-13-2008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7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8004 07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5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Literacy Conf 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-04-2008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-04-2008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7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8007 07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ffective Teaching Skills 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-22-2007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-30-2008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7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3002 07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5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chnology and Curric Integrat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-22-2007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-30-2008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7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12001 07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4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arly Release Days 07-08 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-12-2007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-16-2008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7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12001 07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6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fessional Development Day 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-28-2007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-28-2007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7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8007 02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2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ffective Teaching Skills 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-23-2006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-25-2007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7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12001 02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9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fessional Development Day 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-01-2006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-01-2006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7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49:00Z</dcterms:created>
  <dc:creator>kjnorman</dc:creator>
  <dc:description/>
  <cp:keywords/>
  <dc:language>en-US</dc:language>
  <cp:lastModifiedBy>kjnorman</cp:lastModifiedBy>
  <dcterms:modified xsi:type="dcterms:W3CDTF">2011-05-31T15:49:00Z</dcterms:modified>
  <cp:revision>2</cp:revision>
  <dc:subject/>
  <dc:title/>
</cp:coreProperties>
</file>